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color w:val="000000"/>
          <w:kern w:val="2"/>
          <w:sz w:val="36"/>
          <w:szCs w:val="36"/>
        </w:rPr>
      </w:pPr>
      <w:r>
        <w:rPr>
          <w:b/>
          <w:bCs/>
          <w:caps/>
          <w:color w:val="00000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aps/>
          <w:color w:val="000000"/>
          <w:kern w:val="2"/>
          <w:sz w:val="36"/>
          <w:szCs w:val="36"/>
        </w:rPr>
      </w:pPr>
      <w:r>
        <w:rPr>
          <w:b/>
          <w:caps/>
          <w:color w:val="000000"/>
          <w:kern w:val="2"/>
          <w:sz w:val="36"/>
          <w:szCs w:val="36"/>
        </w:rPr>
        <w:t>Памятк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aps/>
          <w:color w:val="000000"/>
          <w:kern w:val="2"/>
          <w:sz w:val="36"/>
          <w:szCs w:val="36"/>
        </w:rPr>
      </w:pPr>
      <w:r>
        <w:rPr>
          <w:b/>
          <w:caps/>
          <w:color w:val="000000"/>
          <w:kern w:val="2"/>
          <w:sz w:val="36"/>
          <w:szCs w:val="36"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НАСЕЛЕНИЮ ПО </w:t>
      </w:r>
      <w:r>
        <w:rPr>
          <w:b/>
          <w:color w:val="000000"/>
          <w:sz w:val="28"/>
          <w:szCs w:val="28"/>
        </w:rPr>
        <w:t xml:space="preserve">МЕРАМ БЕЗОПАСНОСТИ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ПОЛЬЗОВАНИИ ЛОДКАМ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bCs/>
          <w:color w:val="000000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191770</wp:posOffset>
            </wp:positionV>
            <wp:extent cx="1031240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7510</wp:posOffset>
            </wp:positionH>
            <wp:positionV relativeFrom="paragraph">
              <wp:posOffset>332740</wp:posOffset>
            </wp:positionV>
            <wp:extent cx="1498600" cy="358775"/>
            <wp:effectExtent l="0" t="0" r="0" b="0"/>
            <wp:wrapTight wrapText="bothSides">
              <wp:wrapPolygon edited="0">
                <wp:start x="17337" y="304"/>
                <wp:lineTo x="8740" y="1232"/>
                <wp:lineTo x="7125" y="2153"/>
                <wp:lineTo x="7125" y="5243"/>
                <wp:lineTo x="1835" y="7708"/>
                <wp:lineTo x="145" y="8636"/>
                <wp:lineTo x="-70" y="17890"/>
                <wp:lineTo x="953" y="20052"/>
                <wp:lineTo x="2129" y="20052"/>
                <wp:lineTo x="2495" y="21285"/>
                <wp:lineTo x="2716" y="21285"/>
                <wp:lineTo x="6977" y="21285"/>
                <wp:lineTo x="10870" y="21285"/>
                <wp:lineTo x="17190" y="20668"/>
                <wp:lineTo x="19394" y="20052"/>
                <wp:lineTo x="21597" y="17586"/>
                <wp:lineTo x="21597" y="13575"/>
                <wp:lineTo x="21156" y="11719"/>
                <wp:lineTo x="19835" y="9870"/>
                <wp:lineTo x="18952" y="7092"/>
                <wp:lineTo x="17998" y="5243"/>
                <wp:lineTo x="19319" y="5243"/>
                <wp:lineTo x="19319" y="3081"/>
                <wp:lineTo x="17998" y="304"/>
                <wp:lineTo x="17337" y="30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lineRule="auto" w:line="360" w:before="0" w:after="0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К управлению моторными катерами и лодками допускаются лица, имеющие специальные права на самостоятельное управление плавсредствами.</w:t>
        <w:br/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При катании запрещается:</w:t>
      </w:r>
    </w:p>
    <w:p>
      <w:pPr>
        <w:pStyle w:val="Style16"/>
        <w:shd w:fill="FFFFFF" w:val="clear"/>
        <w:spacing w:lineRule="auto" w:line="360" w:before="0" w:after="0"/>
        <w:ind w:left="70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регружать катер, лодку сверх установленной нормы;</w:t>
        <w:br/>
        <w:t>— пользоваться лодкой детям до 16 лет без сопровождения взрослых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рать в лодку детей, не достигших 7 лет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ыгать в воду и купаться с лодки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идеть на бортах, переходит с места на место и пересаживаться на другие катера, лодки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ататься в вечернее и ночное время;</w:t>
      </w:r>
    </w:p>
    <w:p>
      <w:pPr>
        <w:pStyle w:val="Style16"/>
        <w:shd w:fill="FFFFFF" w:val="clear"/>
        <w:spacing w:lineRule="auto" w:line="360" w:before="0" w:after="0"/>
        <w:ind w:firstLine="708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82920</wp:posOffset>
            </wp:positionH>
            <wp:positionV relativeFrom="paragraph">
              <wp:posOffset>260985</wp:posOffset>
            </wp:positionV>
            <wp:extent cx="927100" cy="6502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— </w:t>
      </w:r>
      <w:r>
        <w:rPr>
          <w:color w:val="000000"/>
        </w:rPr>
        <w:t>кататься около шлюзов, плотин, плотов;</w:t>
      </w:r>
    </w:p>
    <w:p>
      <w:pPr>
        <w:pStyle w:val="Style16"/>
        <w:shd w:fill="FFFFFF" w:val="clear"/>
        <w:spacing w:lineRule="auto" w:line="360" w:before="0" w:after="0"/>
        <w:ind w:left="70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танавливаться около мостов и под мостами;</w:t>
        <w:br/>
        <w:t>— запрещается управлять лодкой в нетрезвом состоянии;</w:t>
        <w:br/>
        <w:t>— посадку в лодку производить, осторожно ступая посреди настила;</w:t>
        <w:br/>
        <w:t>— располагаться в лодке нужно равномерно только на штатных сидениях;</w:t>
      </w:r>
    </w:p>
    <w:p>
      <w:pPr>
        <w:pStyle w:val="Style16"/>
        <w:shd w:fill="FFFFFF" w:val="clear"/>
        <w:spacing w:lineRule="auto" w:line="360" w:before="0" w:after="0"/>
        <w:ind w:left="708" w:hanging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 xml:space="preserve">— </w:t>
      </w:r>
      <w:r>
        <w:rPr>
          <w:color w:val="000000"/>
        </w:rPr>
        <w:t>нельзя раскачивать лодку;</w:t>
        <w:br/>
        <w:t>— нельзя пересекать курс моторных судов, близко находиться к ним;</w:t>
        <w:br/>
        <w:t>— опасно подставлять борт лодки параллельно идущей волне. Волну надо «резать» носом лодки поперёк или под углом;</w:t>
        <w:br/>
        <w:t>— необходимо соблюдать осторожность на мелководье в незнакомых местах, следить за торчащими из воды предметами и расставленными сетями.</w:t>
      </w:r>
    </w:p>
    <w:p>
      <w:pPr>
        <w:pStyle w:val="Normal"/>
        <w:numPr>
          <w:ilvl w:val="0"/>
          <w:numId w:val="0"/>
        </w:numPr>
        <w:ind w:left="568" w:hanging="0"/>
        <w:jc w:val="center"/>
        <w:outlineLvl w:val="1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68" w:hanging="0"/>
        <w:jc w:val="center"/>
        <w:outlineLvl w:val="1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68" w:hanging="0"/>
        <w:jc w:val="center"/>
        <w:outlineLvl w:val="1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Напоминаем номера телефонов:</w:t>
      </w:r>
    </w:p>
    <w:p>
      <w:pPr>
        <w:pStyle w:val="Normal"/>
        <w:numPr>
          <w:ilvl w:val="0"/>
          <w:numId w:val="0"/>
        </w:numPr>
        <w:ind w:left="708" w:firstLine="708"/>
        <w:jc w:val="center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Скорая медицинская помощь – «03», с мобильного «103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Служба спасения – «112»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kern w:val="2"/>
          <w:sz w:val="16"/>
          <w:szCs w:val="16"/>
          <w:lang w:val="en-US" w:eastAsia="en-US"/>
        </w:rPr>
      </w:pPr>
      <w:r>
        <w:rPr>
          <w:b/>
          <w:bCs/>
          <w:color w:val="000000"/>
          <w:kern w:val="2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8390</wp:posOffset>
            </wp:positionH>
            <wp:positionV relativeFrom="paragraph">
              <wp:posOffset>24130</wp:posOffset>
            </wp:positionV>
            <wp:extent cx="430530" cy="36449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color w:val="000000"/>
          <w:kern w:val="2"/>
          <w:sz w:val="32"/>
          <w:szCs w:val="32"/>
        </w:rPr>
        <w:t>Управление ГО и ЧС АМО ГО «Усинск»</w:t>
      </w:r>
    </w:p>
    <w:sectPr>
      <w:type w:val="nextPage"/>
      <w:pgSz w:w="11906" w:h="16838"/>
      <w:pgMar w:left="627" w:right="566" w:gutter="0" w:header="0" w:top="142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0:00Z</dcterms:created>
  <dc:creator>Roman</dc:creator>
  <dc:description/>
  <cp:keywords/>
  <dc:language>en-US</dc:language>
  <cp:lastModifiedBy>ГОЧС</cp:lastModifiedBy>
  <cp:lastPrinted>2020-05-21T12:03:00Z</cp:lastPrinted>
  <dcterms:modified xsi:type="dcterms:W3CDTF">2020-05-21T09:25:00Z</dcterms:modified>
  <cp:revision>19</cp:revision>
  <dc:subject/>
  <dc:title>ПАМЯТКА НАСЕЛЕНИЮ </dc:title>
</cp:coreProperties>
</file>